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dykalizm o dziecięcej twarz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jnowszy film braci Dardenne „Młody Ahmed” opowiada o chłopcu poddanemu muzułmańskiej indoktryna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Nastoletni Ahmed jest niezwykle inteligentnym chłopcem. Bez trudu przychodzi mu nauka w szkole czy codziennie obowiązki. Ciekawość prowadzi go do imama. Z czasem chłopiec bezkrytycznie przyjmuje jego radykalne poglądy. Chłopak idzie o krok dalej i zmienia środowisko. Przygotowuje spisek wymierzony w nauczycielkę.  Film belgijskiego duetu reżyserskiego opowiada o konfrontacji człowieka z wiarą i szczerze omawia problem zacierania granicy między sacrum i profanum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Bracia Dardenne reżyserują, produkują i piszą scenariusze wszystkich swoich produkcji. Należą do elitarnego grona reżyserów nagrodzonych Złotą Palmą w Cannes. Ich najbardziej znane dzieła to: „Rosetta”, „Dziecko” i „Chłopiec na rowerze”. W tym roku dołącza do nich „Młody Ahmed”, który otrzymał nagrodę za reżyserię w Cannes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Kacper Rogalewsk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łody Ahmed”, reż. Jean-Pierre Dardenne i Luc Dardenne, 3.08, godz. 16:00, Kino Lubelsk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5:12:40Z</dcterms:created>
  <dc:creator/>
  <dc:description/>
  <dc:language>en-US</dc:language>
  <cp:lastModifiedBy/>
  <cp:revision>0</cp:revision>
  <dc:subject/>
  <dc:title/>
</cp:coreProperties>
</file>